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80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1028700</wp:posOffset>
                </wp:positionV>
                <wp:extent cx="28575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LUMBERG EXCELSI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60 White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w York, NY 10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81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LUMBERG EXCELSI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60 White Stre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ew York, NY 10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4720</wp:posOffset>
                </wp:positionH>
                <wp:positionV relativeFrom="paragraph">
                  <wp:posOffset>1028700</wp:posOffset>
                </wp:positionV>
                <wp:extent cx="28575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LUMBERG EXCELSI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60 White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w York, NY 10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81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LUMBERG EXCELSI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60 White Stre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ew York, NY 10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4183380</wp:posOffset>
                </wp:positionV>
                <wp:extent cx="2857500" cy="11430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LUMBERG EXCELSI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60 White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w York, NY 10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329.4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LUMBERG EXCELSI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60 White Stre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ew York, NY 10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4720</wp:posOffset>
                </wp:positionH>
                <wp:positionV relativeFrom="paragraph">
                  <wp:posOffset>4183380</wp:posOffset>
                </wp:positionV>
                <wp:extent cx="2857500" cy="11430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LUMBERG EXCELSI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60 White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w York, NY 10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329.4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LUMBERG EXCELSI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60 White Stre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ew York, NY 10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1480</wp:posOffset>
                </wp:positionH>
                <wp:positionV relativeFrom="paragraph">
                  <wp:posOffset>7200900</wp:posOffset>
                </wp:positionV>
                <wp:extent cx="2857500" cy="1143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LUMBERG EXCELSI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60 White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w York, NY 10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567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LUMBERG EXCELSI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60 White Stre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ew York, NY 10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4720</wp:posOffset>
                </wp:positionH>
                <wp:positionV relativeFrom="paragraph">
                  <wp:posOffset>7200900</wp:posOffset>
                </wp:positionV>
                <wp:extent cx="2857500" cy="1143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LUMBERG EXCELSI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60 White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w York, NY 10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567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LUMBERG EXCELSI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60 White Stre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ew York, NY 10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bel_shee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9:26:00Z</dcterms:created>
  <dc:creator>CMcKenzie</dc:creator>
  <dc:description/>
  <dc:language>en-US</dc:language>
  <cp:lastModifiedBy>CMcKenzie</cp:lastModifiedBy>
  <cp:lastPrinted>2005-04-25T15:32:00Z</cp:lastPrinted>
  <dcterms:modified xsi:type="dcterms:W3CDTF">2005-04-25T19:33:00Z</dcterms:modified>
  <cp:revision>1</cp:revision>
  <dc:subject/>
  <dc:title> </dc:title>
</cp:coreProperties>
</file>