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131820</wp:posOffset>
                </wp:positionH>
                <wp:positionV relativeFrom="page">
                  <wp:posOffset>1097280</wp:posOffset>
                </wp:positionV>
                <wp:extent cx="3657600" cy="1257300"/>
                <wp:effectExtent l="0" t="0" r="0" b="0"/>
                <wp:wrapSquare wrapText="bothSides"/>
                <wp:docPr id="1" name="Object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Mr. I. M. excelsi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60 West Brom Stre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New Yor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NY 10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99pt;mso-wrap-distance-left:0pt;mso-wrap-distance-right:0pt;mso-wrap-distance-top:0pt;mso-wrap-distance-bottom:0pt;margin-top:86.4pt;mso-position-vertical-relative:page;margin-left:246.6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6"/>
                          <w:szCs w:val="36"/>
                        </w:rPr>
                        <w:t>Mr. I. M. excelsior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6"/>
                          <w:szCs w:val="36"/>
                        </w:rPr>
                        <w:t>60 West Brom Street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6"/>
                          <w:szCs w:val="36"/>
                        </w:rPr>
                        <w:t>New York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6"/>
                          <w:szCs w:val="36"/>
                        </w:rPr>
                        <w:t>NY 10013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orient="landscape" w:w="12240" w:h="50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McKenzie</dc:creator>
  <dc:description/>
  <dc:language>en-US</dc:language>
  <cp:lastModifiedBy>CMcKenzie</cp:lastModifiedBy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ve-name">
    <vt:lpwstr>                                      </vt:lpwstr>
  </property>
</Properties>
</file>