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4114800</wp:posOffset>
                </wp:positionV>
                <wp:extent cx="3657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r. I. M. excelsi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999 supercalifragilistic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omewhere, somewhere 100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lah blah blah yackity smack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32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r. I. M. excelsio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9999 supercalifragilistic street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omewhere, somewhere 10005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lah blah blah yackity smackity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9:17:00Z</dcterms:created>
  <dc:creator>CMcKenzie</dc:creator>
  <dc:description/>
  <dc:language>en-US</dc:language>
  <cp:lastModifiedBy>CMcKenzie</cp:lastModifiedBy>
  <cp:lastPrinted>2005-04-25T15:21:00Z</cp:lastPrinted>
  <dcterms:modified xsi:type="dcterms:W3CDTF">2005-04-25T19:23:00Z</dcterms:modified>
  <cp:revision>1</cp:revision>
  <dc:subject/>
  <dc:title/>
</cp:coreProperties>
</file>