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1676400</wp:posOffset>
                </wp:positionV>
                <wp:extent cx="28575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LUMBERG EXCELSI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0 Whit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w York, NY 10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132pt;mso-position-vertical-relative:text;margin-left: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LUMBERG EXCELSI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60 White Stre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ew York, NY 10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7420</wp:posOffset>
                </wp:positionH>
                <wp:positionV relativeFrom="paragraph">
                  <wp:posOffset>1676400</wp:posOffset>
                </wp:positionV>
                <wp:extent cx="2857500" cy="11430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LUMBERG EXCELSI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0 Whit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w York, NY 10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132pt;mso-position-vertical-relative:text;margin-left:3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LUMBERG EXCELSI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60 White Stre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ew York, NY 10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</wp:posOffset>
                </wp:positionH>
                <wp:positionV relativeFrom="paragraph">
                  <wp:posOffset>4361180</wp:posOffset>
                </wp:positionV>
                <wp:extent cx="28575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LUMBERG EXCELSI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0 Whit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w York, NY 10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343.4pt;mso-position-vertical-relative:text;margin-left: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LUMBERG EXCELSI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60 White Stre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ew York, NY 10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7420</wp:posOffset>
                </wp:positionH>
                <wp:positionV relativeFrom="paragraph">
                  <wp:posOffset>4361180</wp:posOffset>
                </wp:positionV>
                <wp:extent cx="2857500" cy="1143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LUMBERG EXCELSI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0 Whit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w York, NY 10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343.4pt;mso-position-vertical-relative:text;margin-left:3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LUMBERG EXCELSI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60 White Stre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ew York, NY 10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el_shee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5:12:00Z</dcterms:created>
  <dc:creator>CMcKenzie</dc:creator>
  <dc:description/>
  <dc:language>en-US</dc:language>
  <cp:lastModifiedBy>cmckenzie</cp:lastModifiedBy>
  <cp:lastPrinted>2011-01-19T12:19:00Z</cp:lastPrinted>
  <dcterms:modified xsi:type="dcterms:W3CDTF">2014-10-30T15:12:00Z</dcterms:modified>
  <cp:revision>2</cp:revision>
  <dc:subject/>
  <dc:title/>
</cp:coreProperties>
</file>